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rPr>
        <w:t>Appendix 4.11- Transcript of interview with D01</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F = Facilitator</w:t>
      </w:r>
    </w:p>
    <w:p>
      <w:pPr>
        <w:pStyle w:val="Normal"/>
        <w:rPr>
          <w:rFonts w:ascii="Times New Roman" w:hAnsi="Times New Roman" w:cs="Times New Roman"/>
          <w:sz w:val="24"/>
        </w:rPr>
      </w:pPr>
      <w:r>
        <w:rPr>
          <w:rFonts w:cs="Times New Roman" w:ascii="Times New Roman" w:hAnsi="Times New Roman"/>
          <w:sz w:val="24"/>
        </w:rPr>
        <w:t>P = Participan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able to hear and transcript accurately</w:t>
      </w:r>
    </w:p>
    <w:p>
      <w:pPr>
        <w:pStyle w:val="Normal"/>
        <w:rPr>
          <w:rFonts w:ascii="Times New Roman" w:hAnsi="Times New Roman" w:cs="Times New Roman"/>
          <w:sz w:val="24"/>
        </w:rPr>
      </w:pPr>
      <w:r>
        <w:rPr>
          <w:rFonts w:cs="Times New Roman" w:ascii="Times New Roman" w:hAnsi="Times New Roman"/>
          <w:sz w:val="24"/>
        </w:rPr>
        <w:t>Text highlighted in red is tabulated in chapter 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First of all if we look at the paper with the circles on it, what we are trying to do is put on paper a multi-disciplinary cycle of care for the patient with Type 2 diabetes.  Now the centre cycle is really the multidisciplinary bit, the cycles coming off it are more pharmacy orientated.  So what we would like your opinion on is that centre cycle.  We have been talking to diabetologists, GPs, and specialist nurses to get their comments on the cycle, so that I could take their comments on board and adjust it according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the table that you have with the cycle, takes each of the boxes in turn and specifically talks about Type 2 diabetes in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if you look at the middle cycle, top box it says ‘Patient assessed/reviewed and clinical status documented’, and if you look at the table that should be number 1.  Are you with m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wondered if you could take a quick look at the description of this stage that I have written down, ‘Full clinical assessment’ etc and tell me if you think that I have missed anything out, or if I have put in things that are inappropriate.  First of all the full clinical assessment, we have talked about laboratory tests, blood glucose, etc.  Is there anything at initial assessment you would have done that is not documented the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Pause]  I am not quite sure whether it is inherent in what you have written or not, but in terms of blood, cholesterol profile.  In terms of clinical assessment of retinal status by photography, foot check.</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See what their diet is lik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they should be seen by a dietician.  Well possibly, they should have some dietary advice, and I suppose that is not quite the same t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if the dietician was not available at the assessment, then they would be given some education or information on dietary advic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if a patient presented to you would it be a three month period of diet that you would tr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on aver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second paragraph there, I have got ‘Glucagon or intravenous glucose infusion prescribed for severe hypoglycaemia.  Soluble insulin regimen initiate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is likely to be irrelevant, if they have got Type 2 diabe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would you take that out?  Those two sentenc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that is for Type 1 diabe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so if I took those two sentences out, that would paint a better picture, y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 is something that the others have certainly commented on.  Treatment plan initiated with diet, and you have said that is generally for three month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r oral antidiabetic agent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re you initiating insulin at an earlier stage with your patient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Certainly not at this st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t this point would you talk about individualised agreed targets with the patie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Possibly, yes, for so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it would depend on the patie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ould you say that at this early stage it is too early for the patient to take things on board, if you give them too much information at this stag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think that is quite variable between pati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 ‘care plan is given to the patient and transferred to the GP’, does this happen in practice, does the patient leave with some kind of pla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gain it is variable, it depends very much on the doctor usually I thin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would be good if they di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But that should be something that we maybe should be aiming fo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would agre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 the patients have some plan of what was going to happen to th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second box round in the circle we have got ‘Short course supportive treatment completed in primary care’.  Now I am not entirely sure that this should go in the cycle at this point, but what we were trying to suggest at this point was for the patients who need to be referred from primary care to secondary care for something.  For example they have a foot ulcer and they have to be referred to an outpatient clinic.</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hat we are trying to get is the fact that if they are started on short term courses of treatment that that information is somehow sent back into primary ca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How would that happen at the moment, would there be a referral lett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o get back to primary c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how would the GP know how long to continue an antibiotic or someth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that would usually be by let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do you think that the system works at the mome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is not ideal, 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But, I have been speaking to other people and they have commented that it is quite difficult for someone at the clinic to recommend how long, for example, to continue an antibiotic, because they don’t know how long the patient is going to need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ould you for example bring a patient back if they had an ulcerous foot and you had started them on antibiotic, would you bring the patient back to your clinic, or would you ask general practic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e trouble is different areas have different set ups for that.  Some areas have specific foot clinics, and we do, and that is one of the reasons for that because it makes it much easier to review them quicker.  If you don’t have a specific foot clinic it is more difficult.  So yes, I would bring them back and I usually do try and define length of time for the antibiotics, or at least say continue until I see them nex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I suppose when we were thinking of some of the roles that the community pharmacist could play in the care of the patient with Type 2, one of the ideas was that they might see patients who were continued on antibiotics for a long period of time.  Now this maybe completely appropriate but it is trying to catch the patients who have fallen by the wayside, and haven’t been reviewed for some tim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Right, the problem that I usually have is that people stop their antibiotics too so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s opposed to the opposit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 xml:space="preserve">Yes, foot problems, you have got </w:t>
      </w:r>
      <w:r>
        <w:rPr>
          <w:rFonts w:cs="Times New Roman" w:ascii="Times New Roman" w:hAnsi="Times New Roman"/>
          <w:sz w:val="24"/>
          <w:lang w:val="en-US"/>
        </w:rPr>
        <w:t>osteomyelitis</w:t>
      </w:r>
      <w:r>
        <w:rPr>
          <w:rFonts w:cs="Times New Roman" w:ascii="Times New Roman" w:hAnsi="Times New Roman"/>
          <w:sz w:val="24"/>
        </w:rPr>
        <w:t>, which many of them do, then you need them for six weeks and sometimes longer.  They frequently come back having been stopped at a much earlier st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so you probably see the opposite to that problem, which again is something that you have to be wary of, because there is no point in them stopping too early and then having to start agai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For number 3, it is ‘Chronic management plan agreed with the patient’, and here we are talking about them starting on drug therapy if need be.  Now would you agree with Sulphonylureas as first line or no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is interesting what you put on the second line there, it says Metformin if obese.  Since over 80% are overweight, I would say Metformin first line if overweight, so if we have 80%, for 80% Metformin is the first choice, and for the 20% that are normal weight we would normally use Sulphonylure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for normal weight patients you would go for a sulphonylurea….</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nd for the overweight, Metform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that is fine.  And would you agree with glitazone as a second line opti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depends what you mean by second line.  Does that mean that they can’t tolerate the Metform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ll when would you use glitazon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r Metformin is fail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I see what you mea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Because the second choice is probably to add in sulphonylurea if you are on Metformin, or Metformin if they are on sulphonylurea.  But if it is a drug that you can’t tolerate, then glitazone is a reasonable op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perhaps I just have to expand that a little b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basically any of those three drugs that you have mentioned could be a second line op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So a glitazone or one of the above two is the second line op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do you use all three in combination at al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ccasionally, but that is often just to buy a bit of time to try and persuade the patient to go onto insulin.  We are not supposed 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t this point would you think of plans for prevention or management of long-term complications?  And would you look at it right from assessment, right at the beginn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would look at it from the beginning, which I suppose is why I would put lipids and things 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is that because a percentage of people presenting will already have complication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pause]  Cardiovascular disease is always releva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And is there anything there that I have missed ou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I think that you have got the main ones t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umber 4 in the cycle is really about when we are talking about the patients needs, and the patients education, and perhaps this is too far round in the cycle, because as you said it really depends from patient to patient, but presumably you have to start the education right at the beginn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Yes.  It is a sort of ongoing thing isn’t.  Rather than an all or nothing, I think that it should be seen more as a multiple frequent visitation to education.</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meone mentioned that what they thought should happen is that initially you should drum into them the very serious things that they really need to know, like how to deal with a hypo.</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would agree and you would drip feed the rest of it, on an ongoing process for ever af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so the patient is given dietary advice.  The patient is given options and educated or trained on self monitoring of glycaemic control.  Do you encourage your Type 2s to self-monito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We tend to be guided by the patients, if they are not resistant to the idea then I don’t push it, especially with diet.  I am quite keen on urine testing to be honest, so a lot of patients who are resistant to it will go for that.  Some people think that is very archaic, but I think for some patients it gives them all the information that they ne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absolutely.  There is advice on monitoring and agreed individualised targets are documented in a care plan, which maybe doesn’t happen at the moment, the patient maybe doesn’t come away with targets written down.  Do you talk to the patient about individualised, stepwise target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think that we do, especially in terms of things like blood pressure.  We do it in terms of HbA1c as well I thin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would it be a sort of stepwise approach, if they appeared with an HbA1c of 11 then you would say if we could get this down to 10 or whatev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The next section is the delivery of treatment where a patient or carer delivers treatment, and again we are talking about education on treatment regimen and the use of a diabetes diary or card.  Do you use diaries or cards, or patient held record books or anything in your area?</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for glucose monitoring and thing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it would be more of a kind of a diary, would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does that have contact telephone details on it for someone to contact if there is a probl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I am also talking of education on self monitoring of glycaemic control, and also monitoring of co-prescribed medicines.  And what I am talking about here is when patients are prescribed something by someone who is not their normal GP, so I am really talking about people who perhaps go to GEMs clinics or something, and get a prescription for something that may not be suitable for them.  So I suppose we were thinking of a community pharmacist who may be receiving a prescription from a doctor who doesn’t know the patient very well, and therefore they would have a role in checking that the drug choice by the doctor who didn’t have access to their notes, is the best choice for the patie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we were also thinking about drugs which are bought over the count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Obviously community pharmacists sell drugs over the counter, and often they are what the patient doesn’t class as a drug because they can buy them.  So for example patients who are starting Metformin might start buying a lot of Loperamide</w:t>
      </w:r>
    </w:p>
    <w:p>
      <w:pPr>
        <w:pStyle w:val="Normal"/>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or something.  So we were wondering if there was perhaps a role for the community pharmacist to be able to put two and two together and identify that the patient was trying to self medicate something that was as a result of the dru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is a big role I thin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Buying a lot of painkillers or something, ibuprofen for foot pain for example, would you see that as a rol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Yes.  I think it is a good role</w:t>
      </w:r>
      <w:r>
        <w:rPr>
          <w:rFonts w:cs="Times New Roman" w:ascii="Times New Roman" w:hAnsi="Times New Roman"/>
          <w:color w:val="FF0000"/>
          <w:sz w:val="24"/>
        </w:rPr>
        <w:t>.  The other big role is what you mentioned earlier, self monitoring, and all the equipment related to that, because GPs are often not 100% up to date with strips and all the rest of it, and I don’t see why GPs need to prescribe it anyway.</w:t>
      </w:r>
      <w:r>
        <w:rPr>
          <w:rFonts w:cs="Times New Roman" w:ascii="Times New Roman" w:hAnsi="Times New Roman"/>
          <w:sz w:val="24"/>
        </w:rPr>
        <w:t xml:space="preserve">  It is not a dangerous medication or anything.  So I would have thought to cut out an inefficient loop would be….., if pharmacists wanted to take on that kind of ro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I have to say from a wastage point of view, I think that the majority of pharmacists would see that as a huge wastag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and they could cut out that wastage I thin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with people coming back with strips that they can’t use in their meters, or with bags and bags of strip.</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the cost of these is going up through the ro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y are extortionate.  Yes, as you say that is something that we could think abou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think that GPs would be keen on that too.  It creates great unnecessary hassles for them to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and I think more communication between the community pharmacists and the perhaps the nurse specialist or whoever is dealing with the patient at the clinic, so that if they decide to change meters or whatever, then everyone knows what the local policy is etc.</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agre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 have also got education on how and when to adjust the treatment if necessary.  Do you encourage your Type 2s to adjust their treatment if they are not on insuli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 don’t usual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 you don’t ask them to double up on their Metformin if their BMs are above a certain level or anyth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we would tell them to seek adv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OK.  But with insulin that would be different, your Type 2s on insuli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We have also got information on what to do if the patient is unwell, or is travelling or things like that, which as you said should maybe be drip fed to them throughout their care altogeth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and that is another big role that pharmacy could help with too, I thin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think that you are absolutely right, especially with travelling or something like that, because it is always a last minute th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the big advantage of a community pharmacist is that you don’t need an appointment to see them.  So if it is a last minute thing, they can run in and speak to somebody about what they should be doing, or how they should be transporting their stuff or whatev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umber 6 talks about the repeat dispensing scheme, are you aware of that schem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Because Tayside is the only area in Scotland where I think there is a repeat dispensing scheme at the mome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ithin pharmacy, there is one in relation to hypertens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you are absolutely right.  Where the GP can write a prescription for a 6 month period or however long is agreed, and then the pharmacist dispenses it in regular allocots.  Now I was just wondering what your thoughts were about the disadvantages, or advantages of that syst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Not being a GP, you would get a better insight from a GP I would think, but </w:t>
      </w:r>
      <w:r>
        <w:rPr>
          <w:rFonts w:cs="Times New Roman" w:ascii="Times New Roman" w:hAnsi="Times New Roman"/>
          <w:color w:val="FF0000"/>
          <w:sz w:val="24"/>
        </w:rPr>
        <w:t>I can see huge advantages in terms of waiting for lots of unnecessary prescribing and paperwork.  I can’t think of the disadvantag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I suppose that some of the GPs could be concerned that they are not seeing the patient for 6 months.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e two are not mutually exclusive necessarily, are th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 absolutely not.  Or they may be concerned that the patient could have changed within that 6  month period, and I suppose that it is these point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So what you are telling me is that GPs use repeat prescribing as a trigger for them to see the patient?  Which is fair enough in a way, of triggering the need to be se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Yes, it depends from GP to GP, but some GPs you would phone the receptionist and never actually get to see your GP anyway, and it would not be your GP who would sign the prescriptions, so he wouldn’t know that you had asked for another allocot of medicin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would have thought that with an illness like diabetes, that 6 months is reason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suppose what we need to make sure, that we need to put in place, is the fact that if there is any change in circumstances, if the patient or indeed the pharmacist is not happy with something that has happened during that interim then there is always the referral back to the prescrib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a half way house would be four months or somet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big advantage that I see, is the fact that at the moment if a patient goes to a pharmacy to get a prescription of Metformin and doesn’t come back for three months they may have gone to another pharmacy in the meantime, and got other prescriptions, but indeed they may not have.  So if you are tied to one place for six months, if someone comes in 6 weeks for a prescription instead of 4 weeks, I know that there is a compliance issue there because why are they not back in 4 weeks.  I suppose it is a sort of checking up and if there is a compliance problem, saying to the patient “When are you taking that”, “how are you taking it”, and “why are you not taking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I suppose a compliance thing, as far as I can see, is one of the big major selling point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Efficienc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bsolutely.  The seventh part is the monitoring or reviewing of co-prescribed or over the counter medicines, which are used for co-morbidity which interact with treatment.  And here I suppose we are talking about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Drug interac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drug interactions, looking at things that are prescribed, you may have your chronic medication but you may start getting things prescribed acutely for something to check that there is no interactions.  If a patient was coming back on a regular assessment basis to you, I have got down here, blood glucose, HbA1c, ketones, blood pressure, weight and cardiovascular risk, is there anything else?  Coming back for their annual review is there anything else that you would do them, take from them, or whatev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have lost my place at the moment, where did you say we were, point number 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Point number 7, third paragraph dow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OK, yes sorry.  [pause]  smoking, [pause]  possibly lipids.  Oh actually checking blood tests and things, the quality assurance of it, so ideally there would be some system where pharmacists could send it off to the local lab, as opposed to on site finger prick test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Do you think that sending it off to the lab is a more efficient wa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it is quality assurance, getting the right result.  The only slight problem there is the duplication if the GP is doing it as we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bsolutely, I suppose eventually when we are all electronically linked if that happened in the future, then there would be more team work and you would know what had been done, and where there were gap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 xml:space="preserve">I often wonder, you can do that locally if pharmacists had access to NHS passwords, it is theoretically possible.  In Tayside and presumably elsewhere, Lothian and others eventually, this is in terms of diabetes, but </w:t>
      </w:r>
      <w:r>
        <w:rPr>
          <w:rFonts w:cs="Times New Roman" w:ascii="Times New Roman" w:hAnsi="Times New Roman"/>
          <w:color w:val="FF0000"/>
          <w:sz w:val="24"/>
        </w:rPr>
        <w:t>I wonder instead of actually doing the tests, I wonder whether it would be better for pharmacist to look and see that the tests have actually been done, and if not inform them to go to their doctor to do it.</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a kind of referral.  “I see you haven’t had your blood sugar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lipids done for three years, and I think you should have it d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r “you are on a statin and we don’t know if we should suggest increasing it or whatever becaus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nstead of actually doing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think that a lot of pharmacists would agree with you, they are certainly not keen on starting to take bloods and things like that because we are not trained to do that, but we could look at the results.  So yes if there was a way of getting the results to th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e other half way house would be, what we do sometimes is, it is inconvenient for patients to get bloods done at the hospital, so we fill out a form for the practice, and they arrange an appointment with the practice nurse.  They need to see the doctor, and the pharmacist could do something similar if they knew that a certain blood test needs do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absolutely, I suppose one of the roles of the community pharmacist, which we saw, was trying to pick up deferrers, who had decided that their diabetes was fine now.  And therefore were still picking up repeat prescriptions, but were not attending clinics anywhere.  So if this could be flagged up or if they could go on line and see that the patient hadn’t attended.  They have to turn up at the pharmacy to pick up their prescription, because they know that without their prescription they feel unwell.  So this could be a time that they could be caugh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agre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they could be counselled and sent back into the syst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The pharmacist could say, well I am only going to give you a prescription for 2 weeks, until you have seen someone.</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ou must within that time make an appointment and see someon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f we go onto the last two boxes which are really treatment effects reviewed against expectations.  Here we are looking at side effects.  I must say that this is one of the big roles of the community pharmacist, because the patient will turn up in the pharmacy and give you back the tablets and say, “these tablets that you have given me make me feel unwell”, because you have actually given them to them, they bring them back to you.  “Your tablets make be feel unwell, they make me sick, they give me diarrhoea”, and therefore I suppose it is trying to encourage these people that rather than stop taking the tablets, to either bear with it and suggest ways in which they can minimise the side effects, or to refer them back to the prescriber as opposed to the patient deciding to just stop taking them.  I have written down some of the side effects of the drugs, and I want to just check that I have most of them, or if you disagree with the side effects the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I think they look alright.  [pause]  It is really just a checklist for the pharmacist is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just a check that it could be something that could be a result of the drug that has been prescribed and not as a result of having a stomach upset or whatev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at it looks f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t is so that they can either encourage the patient to continue with the tablet or stop and go and tell the doctor.  We get a lot of patients who say, “I am not going to bother the doctor, but I am not going to take this tablet because it makes me feel so terrible”, and I suppose it is trying to involve and get the information back to the prescriber, that the patient has actually stopped taking this, and the reason is A, B and C.  Because the next time they go to the prescriber, the prescriber doesn’t know that they have stopped taking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therefore might add in something else.  It is just a communication thing.  I think that the patients are sometimes scared to tell their doctors that they are not taking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laugh]  Yes.  We will not go into that 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Finally number 10 is just the end of the cycle, which is to make sure if there is confirmation of satisfactory achievements sought.  So if targets are sought then that is good and it is documented somewhere.  But when targets are not reached, why are they not reached.  Are they not reached because the targets are unobtainable, or is it because of a reason.  It is so that targets are not just set, and no-one ever tries to work out why they are never me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hich is really the end of the cycle and it all starts over agai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that sounds reason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ll thank you very much for your time.</w:t>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jc w:val="left"/>
      <w:rPr>
        <w:rStyle w:val="PageNumber"/>
        <w:i/>
        <w:i/>
        <w:iCs/>
        <w:sz w:val="14"/>
      </w:rPr>
    </w:pPr>
    <w:r>
      <w:rPr>
        <w:rStyle w:val="PageNumber"/>
        <w:i/>
        <w:iCs/>
        <w:sz w:val="14"/>
      </w:rPr>
      <w:fldChar w:fldCharType="begin"/>
    </w:r>
    <w:r>
      <w:rPr>
        <w:rStyle w:val="PageNumber"/>
        <w:sz w:val="14"/>
        <w:i/>
        <w:iCs/>
      </w:rPr>
      <w:instrText xml:space="preserve"> FILENAME </w:instrText>
    </w:r>
    <w:r>
      <w:rPr>
        <w:rStyle w:val="PageNumber"/>
        <w:sz w:val="14"/>
        <w:i/>
        <w:iCs/>
      </w:rPr>
      <w:fldChar w:fldCharType="separate"/>
    </w:r>
    <w:r>
      <w:rPr>
        <w:rStyle w:val="PageNumber"/>
        <w:sz w:val="14"/>
        <w:i/>
        <w:iCs/>
      </w:rPr>
      <w:t>input.doc</w:t>
    </w:r>
    <w:r>
      <w:rPr>
        <w:rStyle w:val="PageNumber"/>
        <w:sz w:val="14"/>
        <w:i/>
        <w:iCs/>
      </w:rPr>
      <w:fldChar w:fldCharType="end"/>
    </w:r>
  </w:p>
  <w:p>
    <w:pPr>
      <w:pStyle w:val="Footer"/>
      <w:jc w:val="left"/>
      <w:rPr/>
    </w:pPr>
    <w:r>
      <w:rPr>
        <w:sz w:val="14"/>
      </w:rPr>
      <w:fldChar w:fldCharType="begin"/>
    </w:r>
    <w:r>
      <w:rPr>
        <w:sz w:val="14"/>
      </w:rPr>
      <w:instrText xml:space="preserve"> DATE \@"dd\ MMMM\ yyyy" </w:instrText>
    </w:r>
    <w:r>
      <w:rPr>
        <w:sz w:val="14"/>
      </w:rPr>
      <w:fldChar w:fldCharType="separate"/>
    </w:r>
    <w:r>
      <w:rPr>
        <w:sz w:val="14"/>
      </w:rPr>
      <w:t>31 July 2026</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Arial" w:hAnsi="Univers;Arial" w:eastAsia="Times New Roman" w:cs="Univer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center"/>
    </w:pPr>
    <w:rPr>
      <w:sz w:val="22"/>
    </w:rPr>
  </w:style>
  <w:style w:type="paragraph" w:styleId="Footer">
    <w:name w:val="Footer"/>
    <w:basedOn w:val="Normal"/>
    <w:pPr>
      <w:tabs>
        <w:tab w:val="clear" w:pos="284"/>
        <w:tab w:val="center" w:pos="4153" w:leader="none"/>
        <w:tab w:val="right" w:pos="8306"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58:00Z</dcterms:created>
  <dc:creator>Alistair W. Baxter</dc:creator>
  <dc:description/>
  <cp:keywords>master template new document</cp:keywords>
  <dc:language>en-US</dc:language>
  <cp:lastModifiedBy>nes</cp:lastModifiedBy>
  <cp:lastPrinted>2004-10-08T18:08:00Z</cp:lastPrinted>
  <dcterms:modified xsi:type="dcterms:W3CDTF">2008-03-12T15:58:00Z</dcterms:modified>
  <cp:revision>2</cp:revision>
  <dc:subject>Normal Template</dc:subject>
  <dc:title>Pharmaceutical Care and Medicines Management:</dc:title>
</cp:coreProperties>
</file>